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</w:rPr>
      </w:pPr>
      <w:r>
        <w:rPr>
          <w:i/>
        </w:rPr>
        <w:t>Formulář pro zpracování specifikace technických parametrů kamerového systému</w:t>
      </w:r>
    </w:p>
    <w:p>
      <w:pPr>
        <w:pStyle w:val="Normal"/>
        <w:shd w:fill="FFFFFF" w:val="clear"/>
        <w:rPr>
          <w:rFonts w:ascii="Calibri" w:hAnsi="Calibri" w:cs="Arial"/>
          <w:i/>
          <w:i/>
          <w:color w:val="000000"/>
          <w:lang w:val="en-US" w:eastAsia="en-US"/>
        </w:rPr>
      </w:pPr>
      <w:r>
        <w:rPr>
          <w:rFonts w:cs="Arial" w:ascii="Calibri" w:hAnsi="Calibri"/>
          <w:i/>
          <w:color w:val="00000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Šternberk – rozšíření a reprodukce MKDS – I. etapa“</w:t>
      </w:r>
    </w:p>
    <w:p>
      <w:pPr>
        <w:pStyle w:val="Heading1"/>
        <w:rPr>
          <w:rFonts w:ascii="Arial" w:hAnsi="Arial" w:cs="Arial"/>
          <w:b w:val="false"/>
          <w:b w:val="false"/>
          <w:i/>
          <w:i/>
          <w:sz w:val="32"/>
          <w:szCs w:val="32"/>
        </w:rPr>
      </w:pPr>
      <w:r>
        <w:rPr>
          <w:rFonts w:cs="Arial"/>
          <w:b w:val="false"/>
          <w:i/>
          <w:sz w:val="32"/>
          <w:szCs w:val="3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9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Název zadavatele:</w:t>
            </w:r>
            <w:r>
              <w:rPr>
                <w:rFonts w:cs="Arial" w:ascii="Calibri" w:hAnsi="Calibri"/>
                <w:b/>
                <w:i/>
              </w:rPr>
              <w:t xml:space="preserve"> </w:t>
            </w:r>
            <w:r>
              <w:rPr>
                <w:rFonts w:cs="Arial" w:ascii="Calibri" w:hAnsi="Calibri"/>
                <w:b/>
              </w:rPr>
              <w:t xml:space="preserve">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0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Město Šternberk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60" w:leader="none"/>
              </w:tabs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 xml:space="preserve">Sídlo: </w:t>
              <w:tab/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Horní náměstí 78/16, 785 01 Šternberk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127" w:leader="none"/>
                <w:tab w:val="center" w:pos="4536" w:leader="none"/>
                <w:tab w:val="right" w:pos="9072" w:leader="none"/>
                <w:tab w:val="right" w:pos="11199" w:leader="none"/>
                <w:tab w:val="center" w:pos="11907" w:leader="none"/>
              </w:tabs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Č:</w:t>
              <w:tab/>
              <w:tab/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029952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Zastoupený:</w:t>
            </w:r>
            <w:r>
              <w:rPr>
                <w:rFonts w:cs="Calibri" w:ascii="Calibri" w:hAnsi="Calibri"/>
                <w:b/>
                <w:bCs/>
              </w:rPr>
              <w:t xml:space="preserve">           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Stanislav Orság, starosta městě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pis pořizovaných předmětů a technologického řešení / parametrů: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  <w:lang w:val="en-US" w:eastAsia="en-US"/>
        </w:rPr>
      </w:pPr>
      <w:r>
        <w:rPr>
          <w:rFonts w:cs="Arial" w:ascii="Calibri" w:hAnsi="Calibri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lang w:val="en-US" w:eastAsia="en-US"/>
        </w:rPr>
      </w:pPr>
      <w:r>
        <w:rPr>
          <w:rFonts w:cs="Arial" w:ascii="Calibri" w:hAnsi="Calibri"/>
          <w:color w:val="000000"/>
          <w:lang w:val="en-US" w:eastAsia="en-US"/>
        </w:rPr>
      </w:r>
    </w:p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Typ 1: exteriérová otočná kamera PTZ s video-analýzou v home presetu  - KB 11, KB 13 a)-otočná kamera,</w:t>
      </w:r>
    </w:p>
    <w:p>
      <w:pPr>
        <w:pStyle w:val="Normal"/>
        <w:shd w:fill="FFFFFF" w:val="clear"/>
        <w:rPr>
          <w:rFonts w:ascii="Calibri" w:hAnsi="Calibri" w:cs="Arial"/>
          <w:bCs/>
          <w:color w:val="FF0000"/>
          <w:lang w:val="en-US" w:eastAsia="en-US"/>
        </w:rPr>
      </w:pPr>
      <w:r>
        <w:rPr>
          <w:rFonts w:cs="Arial" w:ascii="Calibri" w:hAnsi="Calibri"/>
          <w:bCs/>
          <w:color w:val="FF0000"/>
          <w:lang w:val="en-US" w:eastAsia="en-US"/>
        </w:rPr>
        <w:t xml:space="preserve">Technická specifikace: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6"/>
        <w:gridCol w:w="624"/>
        <w:gridCol w:w="2999"/>
        <w:gridCol w:w="1820"/>
      </w:tblGrid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Obchodní název a typové označení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Výrobce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Parametr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ANO/hodnot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Nabídnuto*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</w:rPr>
              <w:t>Poče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2 k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PTZ kamera s video analýzou na kameře (v home preset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snímač min. 1/2,8" progressive scan CMOS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rozlišení min. 1920×1080px @25fps (min.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citlivost 0,1 lx (F/1.6) Color, 0,03 lx (F/1.6) B/W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motor zoom objektiv min. v rozsahu 4–128 mm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 / F/1.6–F/4.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min. 30x optický zo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úhel záběru min. v rozsahu 2,5°–63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vertikální náklon od -10° do +90°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,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min.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b/>
                <w:sz w:val="22"/>
                <w:szCs w:val="22"/>
              </w:rPr>
              <w:t>WDR 120d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stupeň krytí: min. IK 10, min. IP 6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Po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pracovní teplota min. od -40 °C do +50 °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ONVIF kompatibilní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Idle Scene mó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object tracking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Day/Night s mechanickým IR filtre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komprese H.264/MJPEG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horizontální natáčení 360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BL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AW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alarm I/O 1/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audio I/O 1/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1x video výstup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slot na SD kartu max. 256 G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napájení 24 V AC, 2,4 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33399"/>
        </w:rPr>
      </w:pPr>
      <w:r>
        <w:rPr>
          <w:rFonts w:cs="Calibri" w:ascii="Calibri" w:hAnsi="Calibri"/>
          <w:color w:val="333399"/>
        </w:rPr>
      </w:r>
    </w:p>
    <w:p>
      <w:pPr>
        <w:pStyle w:val="Normal"/>
        <w:rPr>
          <w:rFonts w:ascii="Calibri" w:hAnsi="Calibri" w:cs="Calibri"/>
          <w:color w:val="333399"/>
        </w:rPr>
      </w:pPr>
      <w:r>
        <w:rPr>
          <w:rFonts w:cs="Calibri" w:ascii="Calibri" w:hAnsi="Calibri"/>
          <w:color w:val="333399"/>
        </w:rPr>
      </w:r>
    </w:p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Typ 2: exteriérové panoramatické kamery 270° - KB 12, KB 14</w:t>
      </w:r>
    </w:p>
    <w:p>
      <w:pPr>
        <w:pStyle w:val="Normal"/>
        <w:shd w:fill="FFFFFF" w:val="clear"/>
        <w:ind w:firstLine="708"/>
        <w:rPr>
          <w:rFonts w:ascii="Calibri" w:hAnsi="Calibri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en-US" w:eastAsia="en-US"/>
        </w:rPr>
      </w:r>
    </w:p>
    <w:p>
      <w:pPr>
        <w:pStyle w:val="Normal"/>
        <w:shd w:fill="FFFFFF" w:val="clear"/>
        <w:rPr/>
      </w:pPr>
      <w:r>
        <w:rPr/>
        <w:t xml:space="preserve">Technická specifikace: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6"/>
        <w:gridCol w:w="624"/>
        <w:gridCol w:w="2999"/>
        <w:gridCol w:w="1820"/>
      </w:tblGrid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 xml:space="preserve">Obchodní název a typové označení 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Výrobce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Parametr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ANO/hodnot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Nabídnuto*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bCs/>
              </w:rPr>
              <w:t>Poče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2 k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3x hlava min. 8Mpx (vícesenzorová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IP kamera s video analýzou obrazu na kameře (každá kamer. hlava zvlášť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snímač min. 1/2.8”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3x min. 3840x2160px @13fps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(min.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celkový úhel záběru 270°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,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komprese H.264 / H.265 / Motion JPEG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ONVIF kompatibilní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Po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pracovní teplota min. od -30 °C do +60 °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stupeň krytí: min. IK 10, min. IP 6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/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Day/Night s mechanickým IR filtre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WDR min 126 d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exteriérová, antivanda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essive scan CMOS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ní objektiv 4 m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vátní zóny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kce pohybu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oly TCP/IP, UDP, SOAP, DHCP, RJ-4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 I/O 1/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 na Micro SD kartu max. 128 G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ájení 24 V DC, 24 V AC, 1 083 mA (bez IR),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</w:tbl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FormtovanvHTML"/>
        <w:rPr/>
      </w:pPr>
      <w:r>
        <w:rPr>
          <w:rFonts w:cs="Arial" w:ascii="Calibri" w:hAnsi="Calibri"/>
          <w:b/>
          <w:sz w:val="24"/>
          <w:szCs w:val="24"/>
          <w:u w:val="single"/>
        </w:rPr>
        <w:t>Typ 3: exteriérové statické kamery zoom 55-90° (analýza na kameře) – KB 13-statická kamera</w:t>
      </w:r>
    </w:p>
    <w:p>
      <w:pPr>
        <w:pStyle w:val="Normal"/>
        <w:shd w:fill="FFFFFF" w:val="clear"/>
        <w:rPr/>
      </w:pPr>
      <w:r>
        <w:rPr/>
        <w:t xml:space="preserve">Technická specifikace: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6"/>
        <w:gridCol w:w="624"/>
        <w:gridCol w:w="2999"/>
        <w:gridCol w:w="1820"/>
      </w:tblGrid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Obchodní název a typové označení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Výrobce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Parametr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ANO/hodnot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Nabídnuto*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bCs/>
              </w:rPr>
              <w:t>Poče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1 k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deo-analýza přímo na kameř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Day/Night s mechanickým IR filtre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IR LED dosvit 50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ab/>
              <w:tab/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snímač min 1/2.8"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rozlišení min. 2560x1440px @25fps (min.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citlivost min. 0,03 lx (F1.3) Color, 0,015 lx (F1.3) B/W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ěr 16: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orzoom objektiv min. 3,3–9 mm/ F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hel záběru min. v rozsahu 35° - 90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DR min 126 d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rese H.264/H.265/MJPEG, Multi-stream H.264/Multi-stream H.26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VIF kompatibilní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E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vní teplota min. od -40 °C do + 60 °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. IP 67, min. IK 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essive Scan CM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lx IR on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C, AW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NR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0 privátních zón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>
          <w:trHeight w:val="47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 I/O 1/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o I/O 1/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 na SD kartu max. 256 G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ájení 12 V DC / 24 V A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Typ 4: exteriérové statické kamery se zoomem 55-90° (analytické funkce na kameře) – KB 15A a KB 15B</w:t>
      </w:r>
    </w:p>
    <w:p>
      <w:pPr>
        <w:pStyle w:val="FormtovanvHTM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b/>
          <w:sz w:val="24"/>
          <w:szCs w:val="24"/>
        </w:rPr>
        <w:t xml:space="preserve">Popis: </w:t>
      </w:r>
    </w:p>
    <w:p>
      <w:pPr>
        <w:pStyle w:val="Normal"/>
        <w:shd w:fill="FFFFFF" w:val="clear"/>
        <w:rPr/>
      </w:pPr>
      <w:r>
        <w:rPr/>
        <w:t xml:space="preserve">Technická specifikace: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6"/>
        <w:gridCol w:w="624"/>
        <w:gridCol w:w="2999"/>
        <w:gridCol w:w="1820"/>
      </w:tblGrid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Obchodní název a typové označení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Výrobce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Parametr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ANO/hodnot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Nabídnuto*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bCs/>
              </w:rPr>
              <w:t>Poče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2 k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video-analýza přímo na kameř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rozlišení min. 3200x1800px @25fps (min.),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Day/Night s mechanickým IR filtre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IR LED dosvit min. 50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snímač min.  1/1.8" Progressive Scan CMOS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citlivost min. 0,055 lx (F1.8) Color, 0,028 lx (F1.8) B/W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,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poměr 16: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motorzoom objektiv min. 4,9–8 mm/F1.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úhel záběru min. v rozsahu 55°–90°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,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WDR min. 120 d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komprese H.264/H.265/MJPEG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Multi-stream H.264/ H.26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vertAlign w:val="superscript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ONVIF kompatibilní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vertAlign w:val="superscript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pracovní teplota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min.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od -40°C do + 60°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vertAlign w:val="superscript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min. IP67, min. IK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Po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0 lx IR on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BL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AW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3DNR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min. 10 privátních zón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Idle Scene mó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alarm I/O 1/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audio I/O 1/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slot na SD kartu max. 256 G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napájení 12V DC/24V A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SERVER</w:t>
      </w:r>
    </w:p>
    <w:p>
      <w:pPr>
        <w:pStyle w:val="FormtovanvHTML"/>
        <w:rPr>
          <w:rFonts w:ascii="Helvetica" w:hAnsi="Helvetica" w:cs="Helvetica"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sz w:val="24"/>
          <w:szCs w:val="24"/>
        </w:rPr>
        <w:t xml:space="preserve">Popis: </w:t>
      </w:r>
      <w:r>
        <w:rPr>
          <w:rFonts w:cs="Helvetica" w:ascii="Helvetica" w:hAnsi="Helvetica"/>
          <w:color w:val="000000"/>
          <w:sz w:val="22"/>
          <w:szCs w:val="22"/>
        </w:rPr>
        <w:t>Inteligentní řízený switch, optické vlákno je single mode 9/125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rPr/>
      </w:pPr>
      <w:r>
        <w:rPr/>
        <w:t xml:space="preserve">Technická specifikace: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6"/>
        <w:gridCol w:w="624"/>
        <w:gridCol w:w="2999"/>
        <w:gridCol w:w="1820"/>
      </w:tblGrid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Obchodní název a typové označení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Výrobce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Parametr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ANO/hodnot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Nabídnuto*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bCs/>
              </w:rPr>
              <w:t>Poče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 xml:space="preserve">1 ks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min. počet připojených kamerových pohledů 30 (každý pohled min. 5Mpix)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datové disky - velikos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min. 20 TB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 xml:space="preserve">HW RAID řadič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 xml:space="preserve">počet šachet HDD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min. 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ab/>
              <w:tab/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Po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místění do racku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W řešení serveru pro kamerový systé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</w:tbl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Calibri" w:hAnsi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lang w:val="en-US" w:eastAsia="en-US"/>
        </w:rPr>
      </w:pPr>
      <w:r>
        <w:rPr>
          <w:rFonts w:cs="Arial" w:ascii="Calibri" w:hAnsi="Calibri"/>
          <w:b/>
          <w:bCs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lang w:val="en-US" w:eastAsia="en-US"/>
        </w:rPr>
      </w:pPr>
      <w:r>
        <w:rPr>
          <w:rFonts w:cs="Arial" w:ascii="Calibri" w:hAnsi="Calibri"/>
          <w:b/>
          <w:bCs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TextBodyIndent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*Uchazeč uvede údaje prokazující splnění požadovaných technických parametrů, případně uvede odkaz na přílohu nabídky, kde jsou tyto údaje uvedeny. 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1710" w:leader="none"/>
      </w:tabs>
      <w:rPr/>
    </w:pPr>
    <w:r>
      <w:rPr>
        <w:rFonts w:cs="Calibri" w:ascii="Calibri" w:hAnsi="Calibri"/>
      </w:rPr>
      <w:t>Příloha č. 8</w:t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rFonts w:ascii="Arial" w:hAnsi="Arial" w:cs="Arial"/>
      <w:b/>
      <w:bCs/>
      <w:color w:val="000000"/>
      <w:sz w:val="20"/>
      <w:szCs w:val="20"/>
      <w:lang w:val="en-US" w:eastAsia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edmtkomenteChar">
    <w:name w:val="Předmět komentáře Char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rFonts w:ascii="Arial" w:hAnsi="Arial" w:cs="Arial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06:00Z</dcterms:created>
  <dc:creator>User</dc:creator>
  <dc:description/>
  <cp:keywords/>
  <dc:language>en-US</dc:language>
  <cp:lastModifiedBy>Šestáková Miroslava, Ing.</cp:lastModifiedBy>
  <cp:lastPrinted>2017-12-12T13:07:00Z</cp:lastPrinted>
  <dcterms:modified xsi:type="dcterms:W3CDTF">2020-07-22T14:12:00Z</dcterms:modified>
  <cp:revision>17</cp:revision>
  <dc:subject/>
  <dc:title>Formulář pro zpracování specifikace technických parametrů: část 1 Monitorovací systémy</dc:title>
</cp:coreProperties>
</file>